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674911446"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344396175"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471195371"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2140263822"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